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недвижимого имущества, находящегося в собственности муниципального образования Мглинский район в аренд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11.02.2011г. № 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недвижимого имущества, находящегося в собственности муниципального образования Мглинский район в аренд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11.02.2011г. № 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недвижимого имущества, находящегося в собственности муниципального образования Мглинский район в аренду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11.02.2011г. № 10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одпунктом 2.4. следующего содержания: «2.4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4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09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1:55:00Z</dcterms:modified>
  <cp:revision>4</cp:revision>
  <dc:subject/>
  <dc:title>РОССИЙИСКАЯ ФЕДЕРАЦИЯ</dc:title>
</cp:coreProperties>
</file>